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02026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05890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